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ข้อสังเก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ข้อเสนอแนะ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7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ันย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ุล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สำนักวิชาวิศวกรรมศาสตร์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87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89"/>
        <w:gridCol w:w="1137"/>
        <w:gridCol w:w="5954"/>
        <w:gridCol w:w="767"/>
        <w:gridCol w:w="899"/>
        <w:gridCol w:w="744"/>
        <w:gridCol w:w="1559"/>
      </w:tblGrid>
      <w:tr>
        <w:trPr>
          <w:tblHeader w:val="true"/>
          <w:trHeight w:val="398" w:hRule="atLeast"/>
        </w:trPr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ากผล </w:t>
            </w:r>
            <w:r>
              <w:rPr>
                <w:rFonts w:cs="TH SarabunPSK" w:ascii="TH SarabunPSK" w:hAnsi="TH SarabunPSK"/>
                <w:sz w:val="26"/>
                <w:szCs w:val="26"/>
              </w:rPr>
              <w:t>IQA</w:t>
            </w:r>
          </w:p>
        </w:tc>
        <w:tc>
          <w:tcPr>
            <w:tcW w:w="98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วัดได้อย่างเป็นรูปธรรม</w:t>
            </w:r>
          </w:p>
        </w:tc>
        <w:tc>
          <w:tcPr>
            <w:tcW w:w="595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พื่อให้บรรลุตามเป้าหมายที่กำหนดไว้</w:t>
            </w:r>
          </w:p>
        </w:tc>
        <w:tc>
          <w:tcPr>
            <w:tcW w:w="2410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ุปผลการดำเนินงาน</w:t>
            </w:r>
          </w:p>
        </w:tc>
        <w:tc>
          <w:tcPr>
            <w:tcW w:w="15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รรลุเป้าหมายที่กำหนดไว้</w:t>
            </w:r>
          </w:p>
        </w:tc>
        <w:tc>
          <w:tcPr>
            <w:tcW w:w="89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4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5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>2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วิจัย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00" w:before="0" w:after="0"/>
              <w:ind w:left="238" w:hanging="23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นื่องจากมหาวิทยาลัยเป็นมหาวิทยาลัยวิจัย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ควรมีนโยบ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สนับสนุนให้สำนักวิชาอยู่ในกลุ่ม ง สถาบันที่เน้นการวิจัยขั้นสูง และผลิตบัณฑิตศึกษาโดยเฉพาะระดับปริญญาเอกเพิ่มขึ้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ัจจุบันมีสำนักวิชาวิทยาศาสตร์อยู่ในกลุ่ม ง เท่านั้น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สำนักวิชาที่อยู่ในกลุ่ม ค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เฉพาะทาง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บันที่เน้นระดับปริญญาตรี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ขึ้นมาอยู่ในกลุ่ม ค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เฉพาะทาง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บันที่เน้นระดับบัณฑิตศึกษ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00" w:before="0" w:after="0"/>
              <w:ind w:left="238" w:hanging="23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7"/>
                <w:sz w:val="28"/>
                <w:sz w:val="28"/>
                <w:u w:val="single"/>
              </w:rPr>
              <w:t>ควรมีนโยบาย</w:t>
            </w:r>
            <w:r>
              <w:rPr>
                <w:rFonts w:ascii="TH SarabunPSK" w:hAnsi="TH SarabunPSK" w:cs="TH SarabunPSK"/>
                <w:spacing w:val="-7"/>
                <w:sz w:val="28"/>
                <w:sz w:val="28"/>
              </w:rPr>
              <w:t>ให้มีการศึกษาระดับบัณฑิตศึกษาในแผนที่ทำวิจัยอย่างเดียวทุกสำนักวิชา อาจเป็นอีกทางเลือ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ึ่งของการพัฒนางานวิจัยและผลิตบัณฑิต เปิดโอกาสให้ผู้มีประสบการณ์วิจัยทั้งภายในและต่างประเทศศึกษาต่อเพิ่มขึ้น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00" w:before="0" w:after="0"/>
              <w:ind w:left="238" w:hanging="238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รทำแผนให้มีสัดส่วนของนักศึกษาระดับบัณฑิตศึกษาต่อปริญญาตรีตามนโยบายให้เป็นรูปธรรม และใช้ศักยภาพของนักศึกษาระดับบัณฑิตศึกษาสร้างผลงานวิจัยร่วมกับคณาจารย์ที่นอกเหนือจากวิทยานิพนธ์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20"/>
                <w:tab w:val="left" w:pos="1981" w:leader="none"/>
              </w:tabs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>2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วิจัย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38" w:right="-45" w:hanging="23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รหาแนวทางร่วมกับสำนักวิชาที่ยังมีงานวิจัยน้อย จัดทำแผนกลยุทธ์ในการพัฒนาให้เกิดงานวิจัยอย่างเป็นรูปธรรม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38" w:right="-45" w:hanging="23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รสนับสนุนนักวิจัยหลังปริญญาเอกให้มากขึ้น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38" w:right="-45" w:hanging="23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รพิจารณาสร้างระบบรองรับการว่าจ้างผู้ช่วยวิจัยที่จ้างโดยหน่วยงานและโครงการวิจัย เช่น การออกใบรับรองประสบการณ์การเป็นผู้ช่วยนักวิจ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 xml:space="preserve">RA) 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ช่วยสอ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TA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ต้น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38" w:right="-45" w:hanging="238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รเพิ่มการวิจัยร่วมกับเอกชนเพื่อให้เกิดความเข้มแข็งของภาคเอกชน ซึ่งจะเป็นผลดีต่อประเทศ</w:t>
            </w:r>
          </w:p>
          <w:p>
            <w:pPr>
              <w:pStyle w:val="ListParagraph"/>
              <w:spacing w:lineRule="auto" w:line="240" w:before="0" w:after="0"/>
              <w:ind w:left="720" w:right="-45" w:hanging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720" w:right="-45" w:hanging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720" w:right="-45" w:hanging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720" w:right="-45" w:hanging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720" w:right="-45" w:hanging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720" w:right="-45" w:hanging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720" w:right="-45" w:hanging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720" w:right="-45" w:hanging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720" w:right="-45" w:hanging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u w:val="single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บริการวิชาการ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27" w:hanging="23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รนำนักศึกษาเข้าไปมีส่วนร่วมในการบริการวิชาการให้มากยิ่งขึ้น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27" w:hanging="23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5"/>
                <w:sz w:val="28"/>
                <w:sz w:val="28"/>
              </w:rPr>
              <w:t xml:space="preserve">ควรนำภารกิจการให้บริการวิชาการเทียบเคียง </w:t>
            </w:r>
            <w:r>
              <w:rPr>
                <w:rFonts w:cs="TH SarabunPSK" w:ascii="TH SarabunPSK" w:hAnsi="TH SarabunPSK"/>
                <w:spacing w:val="-5"/>
                <w:sz w:val="28"/>
              </w:rPr>
              <w:t xml:space="preserve">(Benchmark) </w:t>
            </w:r>
            <w:r>
              <w:rPr>
                <w:rFonts w:ascii="TH SarabunPSK" w:hAnsi="TH SarabunPSK" w:cs="TH SarabunPSK"/>
                <w:spacing w:val="-5"/>
                <w:sz w:val="28"/>
                <w:sz w:val="28"/>
              </w:rPr>
              <w:t>กับสถาบันอุดมศึกษาอื่น</w:t>
            </w:r>
            <w:r>
              <w:rPr>
                <w:rFonts w:ascii="TH SarabunPSK" w:hAnsi="TH SarabunPSK" w:cs="TH SarabunPSK"/>
                <w:spacing w:val="-5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5"/>
                <w:sz w:val="28"/>
                <w:sz w:val="28"/>
              </w:rPr>
              <w:t>ในการจัดทำแผนบริการวิชาการควรให้ทุกสำนักวิช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มีส่วนร่วมในการดำเนินการ</w:t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>6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ปรับแปลง ถ่ายทอด และพัฒนาเทคโนโลยี</w:t>
            </w:r>
          </w:p>
          <w:p>
            <w:pPr>
              <w:pStyle w:val="Heading"/>
              <w:numPr>
                <w:ilvl w:val="0"/>
                <w:numId w:val="4"/>
              </w:numPr>
              <w:spacing w:before="0" w:after="0"/>
              <w:ind w:left="241" w:hanging="241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4"/>
                <w:sz w:val="28"/>
                <w:sz w:val="28"/>
                <w:szCs w:val="28"/>
              </w:rPr>
              <w:t>ควรนำผลงานด้านการปรับแปลง ถ่ายทอด และพัฒนาเทคโนโลยีที่โดดเด่นเพื่อขยายผลไปสู่เชิงพาณิชย์ให้มากยิ่งขึ้น และกำหนดความเป็นผู้นำของผลงานในบางเรื่อง เช่น โครงการเทคโนโลยีการจัดการขยะแบบครบวงจร เป็นต้น</w:t>
            </w:r>
          </w:p>
          <w:p>
            <w:pPr>
              <w:pStyle w:val="Heading"/>
              <w:numPr>
                <w:ilvl w:val="0"/>
                <w:numId w:val="4"/>
              </w:numPr>
              <w:spacing w:before="0" w:after="0"/>
              <w:ind w:left="227" w:hanging="224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4"/>
                <w:sz w:val="28"/>
                <w:sz w:val="28"/>
                <w:szCs w:val="28"/>
              </w:rPr>
              <w:t>ควรพัฒนาปรับปรุงระบบฐานข้อมูลของการปรับแปลง ถ่ายทอด และพัฒนาเทคโนโลยี ให้เป็นปัจจุบันทันสมัย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521" w:leader="none"/>
        <w:tab w:val="left" w:pos="7797" w:leader="none"/>
        <w:tab w:val="right" w:pos="8640" w:leader="none"/>
      </w:tabs>
      <w:ind w:right="360" w:hanging="0"/>
      <w:rPr/>
    </w:pPr>
    <w:r>
      <w:rPr>
        <w:rFonts w:cs="TH SarabunPSK" w:ascii="TH SarabunPSK" w:hAnsi="TH SarabunPSK"/>
        <w:sz w:val="16"/>
        <w:szCs w:val="16"/>
        <w:lang w:eastAsia="th-TH"/>
      </w:rPr>
      <w:fldChar w:fldCharType="begin"/>
    </w:r>
    <w:r>
      <w:rPr>
        <w:sz w:val="16"/>
        <w:szCs w:val="16"/>
        <w:rFonts w:cs="TH SarabunPSK" w:ascii="TH SarabunPSK" w:hAnsi="TH SarabunPSK"/>
        <w:lang w:eastAsia="th-TH"/>
      </w:rPr>
      <w:instrText xml:space="preserve"> FILENAME \p </w:instrText>
    </w:r>
    <w:r>
      <w:rPr>
        <w:sz w:val="16"/>
        <w:szCs w:val="16"/>
        <w:rFonts w:cs="TH SarabunPSK" w:ascii="TH SarabunPSK" w:hAnsi="TH SarabunPSK"/>
        <w:lang w:eastAsia="th-TH"/>
      </w:rPr>
      <w:fldChar w:fldCharType="separate"/>
    </w:r>
    <w:r>
      <w:rPr>
        <w:sz w:val="16"/>
        <w:szCs w:val="16"/>
        <w:rFonts w:cs="TH SarabunPSK" w:ascii="TH SarabunPSK" w:hAnsi="TH SarabunPSK"/>
        <w:lang w:eastAsia="th-TH"/>
      </w:rPr>
      <w:t>/tmp/in/input.doc</w:t>
    </w:r>
    <w:r>
      <w:rPr>
        <w:sz w:val="16"/>
        <w:szCs w:val="16"/>
        <w:rFonts w:cs="TH SarabunPSK" w:ascii="TH SarabunPSK" w:hAnsi="TH SarabunPSK"/>
        <w:lang w:eastAsia="th-TH"/>
      </w:rPr>
      <w:fldChar w:fldCharType="end"/>
    </w:r>
    <w:r>
      <w:rPr>
        <w:rFonts w:eastAsia="TH SarabunPSK" w:cs="TH SarabunPSK" w:ascii="TH SarabunPSK" w:hAnsi="TH SarabunPSK"/>
        <w:sz w:val="16"/>
        <w:szCs w:val="16"/>
      </w:rPr>
      <w:t xml:space="preserve">                     </w:t>
    </w:r>
    <w:r>
      <w:rPr>
        <w:rStyle w:val="PageNumber"/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rStyle w:val="PageNumber"/>
        <w:sz w:val="32"/>
        <w:b/>
        <w:szCs w:val="32"/>
        <w:bCs/>
        <w:rFonts w:cs="TH SarabunPSK" w:ascii="TH SarabunPSK" w:hAnsi="TH SarabunPSK"/>
      </w:rPr>
      <w:t>7</w: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Cordia New"/>
      </w:rPr>
      <w:t xml:space="preserve"> </w:t>
    </w:r>
    <w:r>
      <w:rPr>
        <w:rFonts w:eastAsia="TH SarabunPSK" w:cs="TH SarabunPSK" w:ascii="TH SarabunPSK" w:hAnsi="TH SarabunPSK"/>
        <w:sz w:val="16"/>
        <w:szCs w:val="16"/>
      </w:rPr>
      <w:t xml:space="preserve">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  <w:rFonts w:ascii="TH SarabunPSK" w:hAnsi="TH SarabunPSK" w:cs="TH SarabunPS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Angsana New" w:hAnsi="Angsana New" w:eastAsia="Times New Roman" w:cs="Angsana New"/>
      <w:sz w:val="24"/>
      <w:szCs w:val="24"/>
    </w:rPr>
  </w:style>
  <w:style w:type="character" w:styleId="WW8Num2z1">
    <w:name w:val="WW8Num2z1"/>
    <w:qFormat/>
    <w:rPr>
      <w:rFonts w:ascii="Cordia New" w:hAnsi="Cordia New" w:cs="Cordia New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cs="TH SarabunPSK"/>
      <w:b w:val="false"/>
      <w:bCs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bCs w:val="false"/>
      <w:sz w:val="28"/>
      <w:szCs w:val="28"/>
    </w:rPr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BodyTextChar">
    <w:name w:val="Body Text Char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13:00Z</dcterms:created>
  <dc:creator>Komen</dc:creator>
  <dc:description/>
  <cp:keywords/>
  <dc:language>en-US</dc:language>
  <cp:lastModifiedBy>USER</cp:lastModifiedBy>
  <cp:lastPrinted>2016-03-22T15:20:00Z</cp:lastPrinted>
  <dcterms:modified xsi:type="dcterms:W3CDTF">2016-03-23T03:37:00Z</dcterms:modified>
  <cp:revision>27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